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VC2005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OUND: THEORY AND PRODUCTION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the basic characteristics of a Sound Signal. Explain each one of them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rite in detail about the loudness perception and spatial perception of human ear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down atleast 10 microphone types according to their application or ease of use and mention their preferred construction type and polar patter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any 2 mono miking techniques and any 3 stereo miking techniques and explain their features in detail. Also mention the types of microphones preferred according to their construction and polar pattern for the above mentioned miking techniqu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down atleast 5 accessories used along with microphones to better the studio as well as live sound recording. Briefly explain their work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between Dynamic Microphone and Condenser micropho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any 3 types of dynamic signal processor and 2 types of Equalizers used. Explain their features, application and working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fferentiate between Active and Passive Crossover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down and explain all the specifications of a Loudspeak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with an example the process of matching amplifiers with loudspeakers. Give suitable example to support your explan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Mention all the features on a single track of an analog audio mixer and explain their application in detail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down all the audio equipment that would be required to setup a small audio recording studio. Draw the complete signal flow of the same. Explain the signal flow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1A76953-B913-4C83-8C62-8C4E2A2FA56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  <Pages>1</Pages>
  <Words>287</Words>
  <Characters>1638</Characters>
  <CharactersWithSpaces>1922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3:39:00Z</dcterms:created>
  <dc:creator>Ku</dc:creator>
  <dc:description/>
  <dc:language>en-US</dc:language>
  <cp:lastModifiedBy>Admin</cp:lastModifiedBy>
  <cp:lastPrinted>2018-02-03T04:50:00Z</cp:lastPrinted>
  <dcterms:modified xsi:type="dcterms:W3CDTF">2018-05-12T07:55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